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er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аю</w:t>
      </w:r>
    </w:p>
    <w:p>
      <w:pPr>
        <w:pStyle w:val="Header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 школы</w:t>
      </w:r>
    </w:p>
    <w:p>
      <w:pPr>
        <w:pStyle w:val="Header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Н.И.Ермошина</w:t>
      </w:r>
    </w:p>
    <w:p>
      <w:pPr>
        <w:pStyle w:val="Header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.08. 2023, приказ №253 - А</w:t>
      </w:r>
    </w:p>
    <w:p>
      <w:pPr>
        <w:pStyle w:val="Header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Head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Дорожная карта </w:t>
      </w:r>
      <w:r>
        <w:rPr>
          <w:rFonts w:cs="Times New Roman" w:ascii="Times New Roman" w:hAnsi="Times New Roman"/>
          <w:b/>
          <w:sz w:val="32"/>
          <w:szCs w:val="32"/>
        </w:rPr>
        <w:t>МБОУ СОШ №2 с. Чугуевка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 реализации федерального проекта</w:t>
      </w:r>
      <w:r>
        <w:rPr>
          <w:rFonts w:cs="Times New Roman" w:ascii="Times New Roman" w:hAnsi="Times New Roman"/>
          <w:b/>
          <w:sz w:val="32"/>
          <w:szCs w:val="32"/>
        </w:rPr>
        <w:t xml:space="preserve"> «Школа Минпросвещения России» </w:t>
      </w:r>
    </w:p>
    <w:p>
      <w:pPr>
        <w:pStyle w:val="Head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10" w:right="-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Ц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ь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е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 дор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карты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р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е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ла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щ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276"/>
        <w:ind w:left="10" w:right="1049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«Школа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М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р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ще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ия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Р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</w:rPr>
        <w:t>сс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ии»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едста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ет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бой ц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тр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бра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ва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ия,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спита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ия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щ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ния, 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8"/>
          <w:szCs w:val="28"/>
        </w:rPr>
        <w:t>ъ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еди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я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территориа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и дух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о детей и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зр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х,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ра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8"/>
          <w:szCs w:val="28"/>
        </w:rPr>
        <w:t>зн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е поко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8"/>
          <w:szCs w:val="28"/>
        </w:rPr>
        <w:t>ни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, ра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8"/>
          <w:szCs w:val="28"/>
        </w:rPr>
        <w:t>зн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е проф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ии, ра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е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циа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8"/>
          <w:szCs w:val="28"/>
        </w:rPr>
        <w:t>ьн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е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п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я 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рет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ния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мыс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8"/>
          <w:szCs w:val="28"/>
        </w:rPr>
        <w:t>ж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ер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по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ие, созида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ие,</w:t>
      </w:r>
      <w:r>
        <w:rPr>
          <w:rFonts w:eastAsia="Times New Roman"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рав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е ц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сти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w w:val="99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р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ко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остр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я будуще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каж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всех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Рос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ии</w:t>
      </w:r>
    </w:p>
    <w:p>
      <w:pPr>
        <w:pStyle w:val="Normal"/>
        <w:widowControl w:val="false"/>
        <w:spacing w:lineRule="auto" w:line="276"/>
        <w:ind w:left="10" w:right="-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ачи.</w:t>
      </w:r>
    </w:p>
    <w:p>
      <w:pPr>
        <w:pStyle w:val="Normal"/>
        <w:widowControl w:val="false"/>
        <w:spacing w:lineRule="auto" w:line="276" w:before="14" w:after="160"/>
        <w:ind w:left="10" w:right="-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д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вл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й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тел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шко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ы, форм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ющ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е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в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е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стр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во.</w:t>
      </w:r>
    </w:p>
    <w:p>
      <w:pPr>
        <w:pStyle w:val="Normal"/>
        <w:widowControl w:val="false"/>
        <w:spacing w:lineRule="auto" w:line="276" w:before="22" w:after="160"/>
        <w:ind w:left="10" w:right="86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color w:val="000000"/>
          <w:spacing w:val="8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Ф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м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в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7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л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й</w:t>
      </w:r>
      <w:r>
        <w:rPr>
          <w:rFonts w:eastAsia="Times New Roman" w:cs="Times New Roman" w:ascii="Times New Roman" w:hAnsi="Times New Roman"/>
          <w:color w:val="000000"/>
          <w:spacing w:val="7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дел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7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школы</w:t>
      </w:r>
      <w:r>
        <w:rPr>
          <w:rFonts w:eastAsia="Times New Roman" w:cs="Times New Roman" w:ascii="Times New Roman" w:hAnsi="Times New Roman"/>
          <w:color w:val="000000"/>
          <w:spacing w:val="7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щ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color w:val="000000"/>
          <w:spacing w:val="7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7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дел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pacing w:val="7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д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ых</w:t>
      </w:r>
      <w:r>
        <w:rPr>
          <w:rFonts w:eastAsia="Times New Roman" w:cs="Times New Roman" w:ascii="Times New Roman" w:hAnsi="Times New Roman"/>
          <w:color w:val="000000"/>
          <w:spacing w:val="7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и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ри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7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7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к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т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й</w:t>
      </w:r>
      <w:r>
        <w:rPr>
          <w:rFonts w:eastAsia="Times New Roman" w:cs="Times New Roman" w:ascii="Times New Roman" w:hAnsi="Times New Roman"/>
          <w:color w:val="000000"/>
          <w:spacing w:val="7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ыв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ю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color w:val="000000"/>
          <w:spacing w:val="8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7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м</w:t>
      </w:r>
      <w:r>
        <w:rPr>
          <w:rFonts w:eastAsia="Times New Roman" w:cs="Times New Roman" w:ascii="Times New Roman" w:hAnsi="Times New Roman"/>
          <w:color w:val="000000"/>
          <w:spacing w:val="7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эт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-6"/>
          <w:w w:val="99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ые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б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е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ц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,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еспечив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ющ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й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че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н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</w:t>
      </w:r>
      <w:r>
        <w:rPr>
          <w:rFonts w:eastAsia="Times New Roman" w:cs="Times New Roman" w:ascii="Times New Roman" w:hAnsi="Times New Roman"/>
          <w:color w:val="000000"/>
          <w:spacing w:val="1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в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р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ст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ющ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й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в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ые возмож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аю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я.</w:t>
      </w:r>
    </w:p>
    <w:p>
      <w:pPr>
        <w:pStyle w:val="Normal"/>
        <w:widowControl w:val="false"/>
        <w:spacing w:lineRule="auto" w:line="276"/>
        <w:ind w:left="10" w:right="8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в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м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р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и</w:t>
      </w:r>
      <w:r>
        <w:rPr>
          <w:rFonts w:eastAsia="Times New Roman" w:cs="Times New Roman" w:ascii="Times New Roman" w:hAnsi="Times New Roman"/>
          <w:color w:val="000000"/>
          <w:spacing w:val="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имодей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ых</w:t>
      </w:r>
      <w:r>
        <w:rPr>
          <w:rFonts w:eastAsia="Times New Roman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7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еб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ых</w:t>
      </w:r>
      <w:r>
        <w:rPr>
          <w:rFonts w:eastAsia="Times New Roman"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в</w:t>
      </w:r>
      <w:r>
        <w:rPr>
          <w:rFonts w:eastAsia="Times New Roman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оч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уч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ые</w:t>
      </w:r>
      <w:r>
        <w:rPr>
          <w:rFonts w:eastAsia="Times New Roman"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ы,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е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ые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це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ы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ь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в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н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,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б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к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,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т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й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ят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щ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т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ш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азов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,</w:t>
      </w:r>
      <w:r>
        <w:rPr>
          <w:rFonts w:eastAsia="Times New Roman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м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ых</w:t>
      </w:r>
      <w:r>
        <w:rPr>
          <w:rFonts w:eastAsia="Times New Roman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д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еск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в,</w:t>
      </w:r>
      <w:r>
        <w:rPr>
          <w:rFonts w:eastAsia="Times New Roman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ю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в</w:t>
      </w:r>
      <w:r>
        <w:rPr>
          <w:rFonts w:eastAsia="Times New Roman"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р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с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об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щ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обр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ват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й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н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276"/>
        <w:ind w:left="10" w:right="82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а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пл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8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9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уч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е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spacing w:val="8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8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о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щ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</w:t>
      </w:r>
      <w:r>
        <w:rPr>
          <w:rFonts w:eastAsia="Times New Roman" w:cs="Times New Roman" w:ascii="Times New Roman" w:hAnsi="Times New Roman"/>
          <w:color w:val="000000"/>
          <w:spacing w:val="8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л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мен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7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8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ме</w:t>
      </w:r>
      <w:r>
        <w:rPr>
          <w:rFonts w:eastAsia="Times New Roman" w:cs="Times New Roman" w:ascii="Times New Roman" w:hAnsi="Times New Roman"/>
          <w:color w:val="000000"/>
          <w:spacing w:val="8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9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с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о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8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в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spacing w:val="8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8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в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 ро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о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 xml:space="preserve">й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жд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в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н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драстающ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л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.</w:t>
      </w:r>
    </w:p>
    <w:p>
      <w:pPr>
        <w:pStyle w:val="Normal"/>
        <w:widowControl w:val="false"/>
        <w:spacing w:lineRule="auto" w:line="276" w:before="3" w:after="160"/>
        <w:ind w:left="10" w:right="829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в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1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м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1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вл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spacing w:val="1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1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есс</w:t>
      </w:r>
      <w:r>
        <w:rPr>
          <w:rFonts w:eastAsia="Times New Roman" w:cs="Times New Roman" w:ascii="Times New Roman" w:hAnsi="Times New Roman"/>
          <w:color w:val="000000"/>
          <w:spacing w:val="1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ал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pacing w:val="1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бора</w:t>
      </w:r>
      <w:r>
        <w:rPr>
          <w:rFonts w:eastAsia="Times New Roman" w:cs="Times New Roman" w:ascii="Times New Roman" w:hAnsi="Times New Roman"/>
          <w:color w:val="000000"/>
          <w:spacing w:val="10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з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1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pacing w:val="1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в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 миро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и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-6"/>
          <w:w w:val="99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ъ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л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я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бѐнка.</w:t>
      </w:r>
    </w:p>
    <w:p>
      <w:pPr>
        <w:pStyle w:val="Normal"/>
        <w:widowControl w:val="false"/>
        <w:spacing w:lineRule="auto" w:line="276"/>
        <w:ind w:left="10" w:right="843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</w:t>
      </w:r>
      <w:r>
        <w:rPr>
          <w:rFonts w:eastAsia="Times New Roman"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Ф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м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в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то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ющ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я</w:t>
      </w:r>
      <w:r>
        <w:rPr>
          <w:rFonts w:eastAsia="Times New Roman"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ве</w:t>
      </w:r>
      <w:r>
        <w:rPr>
          <w:rFonts w:eastAsia="Times New Roman"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я</w:t>
      </w:r>
      <w:r>
        <w:rPr>
          <w:rFonts w:eastAsia="Times New Roman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з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,</w:t>
      </w:r>
      <w:r>
        <w:rPr>
          <w:rFonts w:eastAsia="Times New Roman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д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,</w:t>
      </w:r>
      <w:r>
        <w:rPr>
          <w:rFonts w:eastAsia="Times New Roman"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обр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в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ор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э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й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544" w:leader="none"/>
          <w:tab w:val="left" w:pos="3725" w:leader="none"/>
          <w:tab w:val="left" w:pos="4097" w:leader="none"/>
          <w:tab w:val="left" w:pos="6342" w:leader="none"/>
          <w:tab w:val="left" w:pos="7463" w:leader="none"/>
          <w:tab w:val="left" w:pos="8658" w:leader="none"/>
          <w:tab w:val="left" w:pos="13608" w:leader="none"/>
        </w:tabs>
        <w:spacing w:lineRule="auto" w:line="276"/>
        <w:ind w:left="10" w:right="87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7.</w:t>
      </w:r>
      <w:r>
        <w:rPr>
          <w:rFonts w:eastAsia="Times New Roman" w:cs="Times New Roman" w:ascii="Times New Roman" w:hAnsi="Times New Roman"/>
          <w:color w:val="000000"/>
          <w:spacing w:val="9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р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п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7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щ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й</w:t>
      </w:r>
      <w:r>
        <w:rPr>
          <w:rFonts w:eastAsia="Times New Roman" w:cs="Times New Roman" w:ascii="Times New Roman" w:hAnsi="Times New Roman"/>
          <w:color w:val="000000"/>
          <w:spacing w:val="7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ветств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7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7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а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н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е</w:t>
      </w:r>
      <w:r>
        <w:rPr>
          <w:rFonts w:eastAsia="Times New Roman" w:cs="Times New Roman" w:ascii="Times New Roman" w:hAnsi="Times New Roman"/>
          <w:color w:val="000000"/>
          <w:spacing w:val="7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ч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н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е</w:t>
      </w:r>
      <w:r>
        <w:rPr>
          <w:rFonts w:eastAsia="Times New Roman" w:cs="Times New Roman" w:ascii="Times New Roman" w:hAnsi="Times New Roman"/>
          <w:color w:val="000000"/>
          <w:spacing w:val="7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ван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7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а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ющ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7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spacing w:val="7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color w:val="000000"/>
          <w:spacing w:val="7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д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ст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,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ф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ые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щ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 массовой 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pacing w:val="17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щ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в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ые</w:t>
      </w:r>
      <w:r>
        <w:rPr>
          <w:rFonts w:eastAsia="Times New Roman" w:cs="Times New Roman" w:ascii="Times New Roman" w:hAnsi="Times New Roman"/>
          <w:color w:val="000000"/>
          <w:spacing w:val="17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ъ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, мес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ые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рр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ые соо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ществ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1701"/>
        <w:gridCol w:w="2835"/>
        <w:gridCol w:w="2552"/>
        <w:gridCol w:w="3118"/>
        <w:gridCol w:w="184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и критер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 направле-нию, достигну-тый по результатам самодиагности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емый     уровень к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ентября 2025 года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ивный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анализ самодиагностики готовности школы к реализации проекта «Школа Минпросвещения России», выявить проблемные зоны в направлении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зработать программы для 1-11 классов (для 1-2, 5-6, 10 классов с использованием онлайн-конструктора). (май-август)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йти Курсы повышения квалификации педагогв по реализации обновленных ФГОС.(май-август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Разработать программы по внеурочной деятельности для 1-11 классов, все педагоги прослушали курсы повышения квалификации по реализации программ внеурочной деятельности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рганизовать сетевое взаимодействие по реализации программ внеурочной деятельности профориентационной направленности, выстраивание сотрудничества со школами района по обмену ресурсами для организации внеурочной деятельности.  (март-декабрь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Разработать программы, план мероприятий по развитию инклюзивного образования в соответствии с Концепцией развития инклюзивного образования (апрель –август).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Использование ресурсов «Точки роста» для урочной и внеурочной работы ( в течение года) 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вести диагностику предметных способностей учащихся 6-х классов на углубленном уровне по отдельным предметам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работать дорожную карту по созданию классов с реализацией рабочих программ по отдельным учебным предметам углубленного уровня. (февраль-сентябрь)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урсы повышения квалификации педагогов по реализации обновленных ФГОС.(май-август)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полнить МТБ  для организации мобильного класса (июнь-декабрь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рганизовать сетевое взаимодействие по реализации программы внеурочной деятельности профориентационной направленности, выстраивание сотрудничества со школами района по обмену ресурсами для организации внеурочной деятельности.(январь-декабрь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Реализовать программу, план мероприятий по развитию инклюзивного образования в соответствии с Концепцией развития инклюзивного образования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пробировать рабочие программ по отдельным учебным предметам углубленного уровня в 7-х классах с учетом диагностики. (сентябрь-декабрь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корректировать школьное положение по внутренней системе оценки качества образования  в соответствии с   положением.(май-август)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полнить МТБ  для организации мобильного класса (июнь-декабрь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4.Организовать сетевое взаимодействияе по реализации программы внеурочной деятельности профориентационной направленности, выстраивание сотрудничества со школами района по обмену ресурсами для организации внеурочной деятельности. .(январь-декабрь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урсовая подготовка в ПКИРО, поиск дистанционных курсов по запросу педагогов, узких специалистов, своевременное прохождение курсовой подготовки педагогами и узкими специалистами. (январь-декабрь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УВР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ВР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АХЧ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ст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ст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ая с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ойти  курсы повышения квалификации педагогам по работе с цифровыми платформами. (март-декабрь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нформационная кампания по регистрации на цифровых платформах всех участников образовательных отношени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арт-декабрь).</w:t>
            </w:r>
          </w:p>
          <w:p>
            <w:pPr>
              <w:pStyle w:val="Style20"/>
              <w:spacing w:lineRule="auto" w:line="276"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ень открытых дверей. «Школа – территория развития». ( ноябрь 2023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работать план мероприятий по цифровой грамотности  родителей и детей. (январь-декабрь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полнение МТБ  оргтехникой. (июнь-декабрь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вышение квалификации педагогов по работе с цифровыми платформами. (январь-декабрь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еализовать план мероприятий по цифровой грамотности  родителей и дете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январь-декабрь)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полнить МТБ  оргтехникой. (июнь-декабрь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УВР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ВР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АХЧ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ст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ори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корректировать   план воспитательной работы. внеурочной деятельности. (май-август)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нести изменения в должностные инструкции классных руководителе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юль-август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Найди призвание». Город мастеров. (февраль 202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овать сетевое взаимодействие с предприятиями  и организациями. (январь-декабрь)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рганизовать  профессиональные пробы для обучающихся. (январь-декабрь)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еализация плана работы по проектам «Билет в будущее» «Проектория». (январь-декабрь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овать сетевое взаимодействие с предприятиями  и организациями. (январь-декабрь)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рганизовать  профессиональные пробы. (январь-декабрь)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еализовать  план работы по проектам «Билет в будущее» «Проектори». (январь-декабрь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за профориентационную работу 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ВР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-психолог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ойти переподготовку педагогов, повышение квалификации педагогических работников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прель-декабрь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вести мониторинг индивидуальных потребностей обучающихся. (апрель-май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зработать  новые программы внеурочной деятельности. (май-август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Школьный театр. От слов – к действию. ( март 202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овать сетевое взаимодействие  по реализации дополнительных программ. (январь-декабрь)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работать  новые дополнительные общеразвивающие программы).(январь-август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корректировать локальные акты школы об учете личных достижений обучающихся и поощрении. (май-август)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здать школьный краеведческий стартап. (май-август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ализация дополнительных общеобразовательных программ. (январь-декабрь)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рганизовать тематические смены в период  каникул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недрение новых программ внеурочной деятельности (январь-декабрь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ст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ВР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АХЧ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ст  </w:t>
            </w:r>
          </w:p>
        </w:tc>
      </w:tr>
      <w:tr>
        <w:trPr>
          <w:trHeight w:val="5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высить охват горячим питанием обучающихся за счет дегустаций, ярмарок и др. (март-декабрь)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полнить  МТБ оборудования для организации ЛФК.(июнь-декабрь)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корректировать  план воспитательной  работы по ЗОЖ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ай-август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еделя здорового питани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Пройти курсы повышения квалификации поварам, подборка кадрового обеспечения для разработки специального индивидуального меню для детей с заболеваниями (сахарный диабет, с пищевой аллергией и т.д).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корректировать  план воспитательной работы по ЗОЖ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ай-август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еподготовка, повышение квалификации педагогов. (январь-декабрь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работать и внедрить в работу специальное индивидуальное меню для детей с заболеваниями (сахарный диабет, с пищевой аллергией и т.д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рганизация сетевого взаимодействия по реализации программ ЗОЖ. (январь-декабрь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витие новых видов спорта в ШСК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январь-декабрь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ВР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АХЧ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ст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столовой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ст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3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. Школьная кома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Создать рабочую группу  по разработке положений. (март)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работать положение о наставничестве, о нематериальном  поощрении педагогов. (март-август)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рганизовать мониторинг дефицитов и профессиональных потребносте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ай-октябрь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пробировать положение о наставничестве, о нематериальном  поощрении педагогов. (сентябрь-декабрь)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рганизовать курсы повышение квалификации педагогов. (январь-декабрь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рганизовать сетевое взаимодействие с образовательными учреждениями (СУЗЫ, ВУЗЫ). (январь-декабрь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еализация плана мероприятий по повышению имиджа наставников. (январь-декабрь)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Организовать сетевое взаимодействие с образовательными учреждениями (СУЗЫ, ВУЗЫ). (январь-декабрь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рудового коллектив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УВР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ВР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корректировать рабочую программу воспитания. (июнь-август)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корректировать  и реализовать  план воспитательной работы. (август-декабрь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ть рабочую группу по разработке Программы работы с родителям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оздать дополнительные отряды «Орлята России». (сентябрь-декабрь)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рганизовать повышение квалификации педагогов  в области воспитани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юнь-декабрь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пробировать рабочую программу воспитания. (январь-декабрь)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корректировать и реализовать план воспитательной работы. (январь-декабрь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Апробация Программы работы с родителям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ентябрь-декабрь)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вести конкурс среди учащихся, педагогов, родителей по брендированию и Гимну школы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арт-июнь)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азработать концепцию  внутришкольного пространства. (июнь-ноябрь)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рганизовать повышение квалификации педагогов  в области воспитани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юнь-декабрь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еализация рабочей программы воспитания. (январь-декабрь)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корректировать и реализовать план воспитательной работы (январь-декабрь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зготовить уголок Большой перемены. (июнь-август)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формить школу в фирменном стил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январь-август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 Создать штаб воспитательной работы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январь-август)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рганизовать повышение квалификации педагогов  в области воспитани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январь-август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УВР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ВР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АХЧ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ст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ст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й педагог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ьный кли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работать локальные  акты по организации психолого-педагогического сопровождения участников образовательных отношений. (апрель-август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ть дополнительные зоны для психологической  разгрузки обучающихся.  (июль-декабрь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работать дорожную карту по созданию сенсорной комнаты. (май-июнь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День родительского самоуправления. «Мы вместе»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октябрь 202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корректировать   локальные акты по организации психолого-педагогического сопровождения участников образовательных отношений. (январь-сентябрь)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рганизовать повышение квалификации педагога-психолога, социального педагога  и др. для  соответствия профессиональным стандартам. (январь-декабрь)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ойти курсы  повышения квалификации в соответствии с выявленными дефицитами. (январь-декабрь)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еализовать дорожную карту по созданию сенсорной комнаты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полнить МТБ кабинета психолога. (июнь-сентябрь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ить  локальные нормативные акты по организации психолого-педагогического сопровождения участников образовательных отношени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вышение квалификации педагога-психолога и социального педагога для  соответствия профессиональным стандартам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иобрести программное обеспечение, позволяющее проводить  индивидуальную или коллективную психодиагностику и обработку данных с целью получения информации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ткрыть сенсорную комнату. (сентябр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УВР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ВР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АХЧ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ст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5:30:00Z</dcterms:created>
  <dc:creator>Болотова Татьяна Викторовна</dc:creator>
  <dc:description/>
  <cp:keywords/>
  <dc:language>en-US</dc:language>
  <cp:lastModifiedBy>Admin</cp:lastModifiedBy>
  <cp:lastPrinted>2023-02-02T03:39:00Z</cp:lastPrinted>
  <dcterms:modified xsi:type="dcterms:W3CDTF">2023-09-18T09:01:00Z</dcterms:modified>
  <cp:revision>7</cp:revision>
  <dc:subject/>
  <dc:title/>
</cp:coreProperties>
</file>